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2025 года № _______-РС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Генеральный план и Правила землепользования и застройки Островского сельского поселения Ливенского района Орловской области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ind w:firstLine="709"/>
        <w:jc w:val="both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  <w:tab/>
        <w:t xml:space="preserve">В целях внесения изменений в Генеральный план и Правила землепользования и застройки Островского сельского поселения Ливенского района Орловской области в части актуализации, приведения в соответствие с требованиями действующего законодательства состава и содержания документов; приведения границ населенных пунктов, а также функционального и территориального зонирования (с учетом унификации их состава) в соответствие со сложившейся градостроительной ситуацией с учетом данных государственного кадастра недвижимости; приведения в соответствие с Классификатором видов разрешенного использования земельных участков, утвержденным Федеральной службы государственной регистрации, кадастра и картографии от 10 ноября 2020 года № П/0412; описания местоположения границ территориальных зон, в том числе в формате XML-схем, руководствуясь статьями 24, 33 Градостроительного кодекса Российской Федерации, частью 3, 4 статьи 14 Федерального закона от 6 октября 2003 года № 131-ФЗ «Об общих принципах организации местного самоуправления в Российской Федерации», статьей 3 Закона Орловской области от 24 декабря 2024 года № 3152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в соответствии с решением Комиссии по землепользованию и застройки Орловской области (выписка из протокола № </w:t>
      </w:r>
      <w:r>
        <w:rPr>
          <w:rFonts w:eastAsia="Arial"/>
          <w:color w:val="FF0000"/>
          <w:kern w:val="0"/>
          <w:sz w:val="24"/>
          <w:szCs w:val="24"/>
        </w:rPr>
        <w:t>17 от 3 сентября 2025 года)</w:t>
      </w:r>
      <w:r>
        <w:rPr>
          <w:rFonts w:eastAsia="Arial"/>
          <w:kern w:val="0"/>
          <w:sz w:val="24"/>
          <w:szCs w:val="24"/>
        </w:rPr>
        <w:t xml:space="preserve">, и письмом исполняющего обязанности начальника Управления градостроительства, архитектуры и землеустройства Орловской области – главного архитектора Орловской области В.С. Миронова </w:t>
      </w:r>
      <w:r>
        <w:rPr>
          <w:rFonts w:eastAsia="Arial"/>
          <w:color w:val="FF0000"/>
          <w:kern w:val="0"/>
          <w:sz w:val="24"/>
          <w:szCs w:val="24"/>
        </w:rPr>
        <w:t>№ 22-4860            от 9</w:t>
      </w:r>
      <w:r>
        <w:rPr>
          <w:rFonts w:eastAsia="Arial"/>
          <w:kern w:val="0"/>
          <w:sz w:val="24"/>
          <w:szCs w:val="24"/>
        </w:rPr>
        <w:t xml:space="preserve"> сентября 2025 года,</w:t>
      </w:r>
    </w:p>
    <w:p>
      <w:pPr>
        <w:pStyle w:val="ConsPlusNormal"/>
        <w:ind w:firstLine="709"/>
        <w:jc w:val="both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Генеральный план и </w:t>
      </w:r>
      <w:r>
        <w:rPr>
          <w:rFonts w:cs="Arial" w:ascii="Arial" w:hAnsi="Arial"/>
        </w:rPr>
        <w:t>Правила землепользования и застройки Островского сельского поселения Ливенского района Орловской области, утвержденные решением Островского сельского Совета народных депутатов 19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9/36-СС «Об утверждении Генерального плана и правил землепользования и застройки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 xml:space="preserve">сельского поселения Ливенского района Орловской области» (в редакции решений </w:t>
      </w:r>
      <w:r>
        <w:rPr>
          <w:rFonts w:cs="Arial" w:ascii="Arial" w:hAnsi="Arial"/>
        </w:rPr>
        <w:t>Ливенского районного Совета народных депутатов от 21 июня 2017 года № 12/141-РС (газета «Ливенский край» от 22 июня 2017 года № 17)</w:t>
      </w:r>
      <w:r>
        <w:rPr>
          <w:rFonts w:eastAsia="Arial" w:cs="Arial" w:ascii="Arial" w:hAnsi="Arial"/>
        </w:rPr>
        <w:t>,</w:t>
      </w:r>
      <w:r>
        <w:rPr>
          <w:rFonts w:cs="Arial" w:ascii="Arial" w:hAnsi="Arial"/>
        </w:rPr>
        <w:t xml:space="preserve"> от 31 марта 2022 года № 7/111-РС (газета «Ливенский край» от 6 апреля 2022 года № 4),       от 28 апреля 2023 года № 19/248-РС (газета «Ливенский край» от 3 мая 2022 года  № 5), от 26 октября 2023 года № 24/309-РС (газета «Ливенский край» от 2 ноября 2023 года № 19) согласно приложению 1 и приложению 2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Генеральный план и Правила </w:t>
      </w:r>
      <w:r>
        <w:rPr>
          <w:rFonts w:cs="Arial" w:ascii="Arial" w:hAnsi="Arial"/>
        </w:rPr>
        <w:t>землепользования и застройки Островс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 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Ливенского районного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та народных депутатов                                                              М.Н. Савенкова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Ливенского района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86"/>
      </w:tblGrid>
      <w:tr>
        <w:trPr/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лено:</w:t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овано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яющий обязанности</w:t>
            </w:r>
          </w:p>
        </w:tc>
      </w:tr>
      <w:tr>
        <w:trPr>
          <w:trHeight w:val="2131" w:hRule="atLeast"/>
        </w:trPr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жилищно-коммунального хозяйства администрации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а 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 О.Б. Семенихи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2025 г.</w:t>
            </w:r>
          </w:p>
        </w:tc>
        <w:tc>
          <w:tcPr>
            <w:tcW w:w="4686" w:type="dxa"/>
            <w:tcBorders/>
          </w:tcPr>
          <w:p>
            <w:pPr>
              <w:pStyle w:val="Normal"/>
              <w:ind w:lef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го заместителя главы администрации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_____________________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О.Б.Семенихи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___» _____________  2025 г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33" w:hRule="atLeast"/>
        </w:trPr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правового обеспечения деятельности администрации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 М.О. Вострико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5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постоянной депутатской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 В.И. Своро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5 г.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ультант (архитектор) 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С.А. Алифан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5 г.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сультант отдела по организации работы Ливенского районного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 А.В. Горяки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 _____________2025 г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1" w:gutter="0" w:header="1020" w:top="10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Admin</cp:lastModifiedBy>
  <cp:lastPrinted>2025-06-27T08:42:00Z</cp:lastPrinted>
  <dcterms:modified xsi:type="dcterms:W3CDTF">2025-09-29T09:34:00Z</dcterms:modified>
  <cp:revision>111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